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ssassination of Archduke Franz Ferdinand was what brought us into the war. Sure it was tragic but in a way that was just the straw that broke the camel’s back. If Serbia hadn’t of done it we wouldn’t be here. Russia wouldn’t have gotten involved. Though I suppose it was for the best. They are broken countries just looking for excuses to start something with everyone else. It won’t matter in the long run of who started it and who ended it, the fact that it happened in the first place is what will haunt us forever, that and all the men who’ve lost their lives to this dreadful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6:24:00Z</dcterms:created>
  <dc:creator>Elise M. Pickering</dc:creator>
  <dc:description/>
  <cp:keywords/>
  <dc:language>en-US</dc:language>
  <cp:lastModifiedBy>Elise M. Pickering</cp:lastModifiedBy>
  <dcterms:modified xsi:type="dcterms:W3CDTF">2008-12-14T16:24:00Z</dcterms:modified>
  <cp:revision>2</cp:revision>
  <dc:subject/>
  <dc:title>The assassination of Archduke Franz Ferdinand was what brought us into the war</dc:title>
</cp:coreProperties>
</file>